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714208223"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2069951546"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51759578"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50822895"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373088593"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115257106"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414424106"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38965879"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34763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31008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